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jeto de Capacitação de professores: Aula livre um Portal Educacional Gratuit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RODUÇÃO</w:t>
      </w:r>
    </w:p>
    <w:p>
      <w:pPr>
        <w:pStyle w:val="Normal"/>
        <w:ind w:left="0" w:right="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0" w:right="0" w:firstLine="720"/>
        <w:rPr/>
      </w:pPr>
      <w:r>
        <w:rPr/>
        <w:t xml:space="preserve">Estamos na era da multiplicação do conhecimento. Neste espaço de tempo, toda a informação disponível no tempo se transforma com muita rapidez. E o que podemos então fazer para diferenciar a educação de maneira a inseri-la no contexto global? Acreditamos que através do principal meio de informação e socialização do conhecimento: a Escola. </w:t>
      </w:r>
    </w:p>
    <w:p>
      <w:pPr>
        <w:pStyle w:val="Normal"/>
        <w:autoSpaceDE w:val="false"/>
        <w:spacing w:lineRule="auto" w:line="360"/>
        <w:ind w:left="0" w:right="0" w:firstLine="720"/>
        <w:rPr/>
      </w:pPr>
      <w:r>
        <w:rPr/>
        <w:t xml:space="preserve">Segundo Bosi, </w:t>
      </w:r>
    </w:p>
    <w:p>
      <w:pPr>
        <w:pStyle w:val="Normal"/>
        <w:autoSpaceDE w:val="false"/>
        <w:ind w:left="2340" w:right="0" w:hanging="0"/>
        <w:jc w:val="both"/>
        <w:rPr/>
      </w:pPr>
      <w:r>
        <w:rPr>
          <w:sz w:val="22"/>
          <w:szCs w:val="22"/>
        </w:rPr>
        <w:t>Os meios eletrônicos de informação foram inventados para poupar tempo. Os bens do conhecimento, como as informações, e os bens da chamada vida prática ou cotidiana, como os serviços e o dinheiro, demandam tempo para serem obtidos ou transmitidos. Os meios eletrônicos aceleram os movimentos de transmissão de sinais até o limite da instantaneidade. (</w:t>
      </w:r>
      <w:r>
        <w:rPr/>
        <w:t>p. 01, 2009)</w:t>
      </w:r>
    </w:p>
    <w:p>
      <w:pPr>
        <w:pStyle w:val="Normal"/>
        <w:autoSpaceDE w:val="false"/>
        <w:ind w:left="23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right="0" w:firstLine="900"/>
        <w:jc w:val="both"/>
        <w:rPr/>
      </w:pPr>
      <w:r>
        <w:rPr/>
        <w:t>Assim, podemos perceber que o mundo está mais rápido e evoluído e cabe agora aos educadores inserir no processo educativo espaços tecnológicos que possam oferecer outras maneiras de se aprender, em um mundo onde o tempo é fundamental.</w:t>
      </w:r>
    </w:p>
    <w:p>
      <w:pPr>
        <w:pStyle w:val="Normal"/>
        <w:autoSpaceDE w:val="false"/>
        <w:spacing w:lineRule="auto" w:line="360"/>
        <w:ind w:left="0" w:righ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righ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BJETIVO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 xml:space="preserve"> </w:t>
      </w:r>
      <w:r>
        <w:rPr/>
        <w:t>Levar os professores a utilizarem o ambiente de ensino virtual, proporcionando uma introdução maior dos mecanismos digitais no ensino/aprendizagem do cotidiano escolar. Com estratégias assim podemos fazer com que professores, alunos e comunidade consigam acompanhar a realização dos processos educativos propostos pela Escola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OLOGIA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 xml:space="preserve">Desenvolver uma aula presencial de 4 horas onde os professores serão apresentados ao Espaço Aula Livre e terão a oportunidade de, junto com o professor regente, criar e montar sua primeira sala. 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Na primeira aula os professores deverão criar e desenvolver um e-mail no portal    G-mail onde serão trabalhados todos os demais cursos. Neste primeiro momento os professores corresponderão com os colegas de curso de maneira que um possa oferecer suporte ao outro. A todo o momento o professor estará disponível por e-mail e pelo portal aulalivre  com um ambiente destinado exclusivamente ao curso para dar suporte e orientações necessárias para o desenvolvimento do curso. ( WWW.aulalivre.com)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Após as 6 horas do curso, os professores terão 45 dias para desenvolverem atividades a partir dele, onde o professor regente do curso estará cadastrado em todas as disciplinas e acompanhará de perto todas as atividades desenvolvidas pelos cursistas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O tempo total do curso é de 20 horas sendo que 6 horas são presenciais e 14 horas de curso serão on-line onde através de atividades postadas no portal aula livre. Os cursistas participarão das aulas virtuais e desenvolverão atividades nos portais com monitoração e acompanhamento virtual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VAGAS DISPONÍVEIS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O curso disponibilizará 20 vagas para o primeiro módulo que deverá acontecer no primeiro semestre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INSCRIÇÃO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Os professores interessados deverão procurar a STE para se inscreverem no curso que acontecerá na sua primeira etapa nos dias 22,23,24 e na segunda etapa para uma segunda turma nos dias 27, 28,29 de abril de 2009, sendo que o curso será re-ofertado no mês de Junho de 2009, conforme consta no cronograma deste projeto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>
          <w:b/>
        </w:rPr>
        <w:t xml:space="preserve"> </w:t>
      </w:r>
      <w:r>
        <w:rPr/>
        <w:t>Na presente atualidade o trabalho com tecnologias deixou de ser uma mera formalidade e passou a ser questão qualidade nas aulas. Os alunos atualmente utilizam no seu cotidiano mídias de comunicação a todo momento e fazem isso como parte de sua rotina. Cabe então ao professor utilizar desta para fazer com que o aluno aproxime seu cotidiano do processo de ensino/aprendizagem disponibilizado na Escola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AVALIAÇÃO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Os professores inscritos serão avaliados de acordo com o desenvolvimento de suas aulas no ambiente e das tarefas (atividades) disponibilizadas no portal aulalivre.com</w:t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REFERENCIAL BIBLIOGRÁF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ONSO,  Myrtes. [</w:t>
      </w:r>
      <w:r>
        <w:rPr>
          <w:i/>
        </w:rPr>
        <w:t>et all]</w:t>
      </w:r>
      <w:r>
        <w:rPr/>
        <w:t xml:space="preserve"> </w:t>
      </w:r>
      <w:r>
        <w:rPr>
          <w:b/>
        </w:rPr>
        <w:t>Gestão educacional e tecnologia</w:t>
      </w:r>
      <w:r>
        <w:rPr/>
        <w:t xml:space="preserve"> – São Paulo-SP: Avercamp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SI, Alfredo. </w:t>
      </w:r>
      <w:r>
        <w:rPr>
          <w:b/>
        </w:rPr>
        <w:t>Considerações sobre Tempo e Informação</w:t>
      </w:r>
      <w:r>
        <w:rPr/>
        <w:t xml:space="preserve"> Disponível em </w:t>
      </w:r>
      <w:hyperlink r:id="rId2">
        <w:r>
          <w:rPr>
            <w:rStyle w:val="InternetLink"/>
          </w:rPr>
          <w:t>http://www.iea.usp.br/iea/artigos/bosiinternet.pdf</w:t>
        </w:r>
      </w:hyperlink>
      <w:r>
        <w:rPr/>
        <w:t xml:space="preserve"> acesso em 06 mai.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UNHA,  Luiz Antonio. </w:t>
      </w:r>
      <w:r>
        <w:rPr>
          <w:b/>
        </w:rPr>
        <w:t xml:space="preserve">Educação Brasileira: Projetos em Disputa. </w:t>
      </w:r>
      <w:r>
        <w:rPr/>
        <w:t>São Paulo: Cortez. 2005.</w:t>
      </w:r>
    </w:p>
    <w:p>
      <w:pPr>
        <w:pStyle w:val="Normal"/>
        <w:spacing w:lineRule="auto" w:line="360"/>
        <w:jc w:val="both"/>
        <w:rPr/>
      </w:pPr>
      <w:r>
        <w:rPr/>
        <w:t xml:space="preserve">LIMA,  Maria Conceição Alves de. </w:t>
      </w:r>
      <w:r>
        <w:rPr>
          <w:b/>
        </w:rPr>
        <w:t>Textualidade e Ensino: os aspectos lógico-semântico-cognitivos da linguagem e o desempenho discursivo escolar.</w:t>
      </w:r>
      <w:r>
        <w:rPr/>
        <w:t xml:space="preserve"> São Paulo: Unesp,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a.usp.br/iea/artigos/bosiinternet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01:00Z</dcterms:created>
  <dc:creator>windows</dc:creator>
  <dc:description/>
  <dc:language>en-US</dc:language>
  <cp:lastModifiedBy>Augusto</cp:lastModifiedBy>
  <dcterms:modified xsi:type="dcterms:W3CDTF">2009-06-22T20:01:00Z</dcterms:modified>
  <cp:revision>2</cp:revision>
  <dc:subject/>
  <dc:title>Projeto de Capacitação de professores: Aula livre um Portal Educacional Gratuito</dc:title>
</cp:coreProperties>
</file>